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2411713606"/>
      <w:bookmarkStart w:id="2" w:name="__Fieldmark__23_241171360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2411713606"/>
      <w:bookmarkStart w:id="4" w:name="__Fieldmark__24_2411713606"/>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2411713606"/>
      <w:bookmarkStart w:id="6" w:name="__Fieldmark__26_241171360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2411713606"/>
      <w:bookmarkStart w:id="10" w:name="__Fieldmark__29_2411713606"/>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2411713606"/>
      <w:bookmarkStart w:id="12" w:name="__Fieldmark__30_2411713606"/>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2411713606"/>
            <w:bookmarkStart w:id="14" w:name="__Fieldmark__31_2411713606"/>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2411713606"/>
            <w:bookmarkStart w:id="16" w:name="__Fieldmark__32_2411713606"/>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2411713606"/>
            <w:bookmarkStart w:id="18" w:name="__Fieldmark__33_2411713606"/>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2411713606"/>
            <w:bookmarkStart w:id="20" w:name="__Fieldmark__34_2411713606"/>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2411713606"/>
            <w:bookmarkStart w:id="22" w:name="__Fieldmark__35_2411713606"/>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2411713606"/>
            <w:bookmarkStart w:id="24" w:name="__Fieldmark__36_2411713606"/>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2411713606"/>
            <w:bookmarkStart w:id="26" w:name="__Fieldmark__37_2411713606"/>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2411713606"/>
            <w:bookmarkStart w:id="28" w:name="__Fieldmark__38_2411713606"/>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2411713606"/>
            <w:bookmarkStart w:id="30" w:name="__Fieldmark__39_2411713606"/>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2411713606"/>
      <w:bookmarkStart w:id="32" w:name="__Fieldmark__63_2411713606"/>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2411713606"/>
      <w:bookmarkStart w:id="34" w:name="__Fieldmark__65_2411713606"/>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411713606"/>
      <w:bookmarkStart w:id="36" w:name="__Fieldmark__71_2411713606"/>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2411713606"/>
      <w:bookmarkStart w:id="38" w:name="__Fieldmark__72_2411713606"/>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2411713606"/>
      <w:bookmarkStart w:id="40" w:name="__Fieldmark__74_241171360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2411713606"/>
      <w:bookmarkStart w:id="42" w:name="__Fieldmark__86_241171360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2411713606"/>
      <w:bookmarkStart w:id="44" w:name="__Fieldmark__88_2411713606"/>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2411713606"/>
      <w:bookmarkStart w:id="46" w:name="__Fieldmark__100_2411713606"/>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2411713606"/>
      <w:bookmarkStart w:id="48" w:name="__Fieldmark__104_2411713606"/>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2411713606"/>
      <w:bookmarkStart w:id="50" w:name="__Fieldmark__108_2411713606"/>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2411713606"/>
      <w:bookmarkStart w:id="52" w:name="__Fieldmark__119_2411713606"/>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